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71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01.01.2026 № 1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№ 41-04-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 Видача дозволу опікуну на вчинення правочинів щодо видання письмових зобов’язань від імені підопічного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9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, Цивільний процесуальний кодекс України, Закон України «Про адміністративні послуги», «Про адміністративну процедуру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обхідність вчинення правочин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інтересах підопічної недієздатної особ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Заяв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</w:rPr>
              <w:t>копія рішення суду про визнання особи недієздатною / про визнання особи недієздатною та призначення їй опікун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/>
            </w:pPr>
            <w:r>
              <w:rPr>
                <w:sz w:val="24"/>
                <w:szCs w:val="24"/>
              </w:rPr>
              <w:t>копія рішення суду про призначення особи опікуном (опікунами) особи, визнаної судом недієздатною (до 22.03.2005 – рішення органу опіки та піклування);</w:t>
            </w:r>
            <w:r>
              <w:rPr>
                <w:rStyle w:val="Rvts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/>
            </w:pPr>
            <w:r>
              <w:rPr>
                <w:rStyle w:val="Rvts0"/>
                <w:sz w:val="24"/>
                <w:szCs w:val="24"/>
              </w:rPr>
              <w:t>згода на вчинення правочину від інших опікунів (у разі наявності у недієздатної особи декількох призначених опікунів)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/>
            </w:pPr>
            <w:r>
              <w:rPr>
                <w:sz w:val="24"/>
                <w:szCs w:val="24"/>
              </w:rPr>
              <w:t>копія паспорта недієздатної особ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аспорта опікуна недієздатної особ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правовстановлюючого документа, що підтверджує право власності на майно (квартиру, будинок, земельну ділянку тощо), яке відчужується та / або придбаваєть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органу державної реєстрації про підтвердження права власності на майно, яке відчужується та / або придбавається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про оціночну вартість майна, власником якого є недієздатна особ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ія технічного паспорта на майно, яке відчужується та / або придбавається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відка про реєстрацію місця проживання недієздатної особи та зареєстрованих у житловому приміщенні / будинку осіб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20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ради опіки виконкому районної у місті ради)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ь фізичної особи.  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Надання неповного пакету документів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опікуну дозволу/ відмова у наданні дозволу  на вчинення правочинів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1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справі індивідуально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05" w:leader="none"/>
        <w:tab w:val="left" w:pos="6465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  <w:tab/>
    </w:r>
    <w:r>
      <w:rPr>
        <w:rFonts w:cs="Calibri"/>
        <w:b/>
        <w:i/>
        <w:sz w:val="24"/>
        <w:szCs w:val="22"/>
      </w:rPr>
      <w:t>Продовження додатка 171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Rvts0">
    <w:name w:val="rvts0"/>
    <w:qFormat/>
    <w:rPr>
      <w:rFonts w:cs="Times New Roman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32:00Z</dcterms:created>
  <dc:creator>sekretar</dc:creator>
  <dc:description/>
  <cp:keywords/>
  <dc:language>en-US</dc:language>
  <cp:lastModifiedBy>Vikonkom</cp:lastModifiedBy>
  <cp:lastPrinted>2026-01-14T12:28:00Z</cp:lastPrinted>
  <dcterms:modified xsi:type="dcterms:W3CDTF">2026-01-14T10:28:00Z</dcterms:modified>
  <cp:revision>3</cp:revision>
  <dc:subject/>
  <dc:title>Додаток</dc:title>
</cp:coreProperties>
</file>